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2</w:t>
      </w:r>
      <w:r>
        <w:rPr>
          <w:vertAlign w:val="superscript"/>
        </w:rPr>
        <w:t>nd</w:t>
      </w:r>
      <w:r>
        <w:rPr/>
        <w:t xml:space="preserve"> Oct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8280" cy="79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792360"/>
                          <a:chOff x="0" y="0"/>
                          <a:chExt cx="14781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816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4pt;height:62.4pt" coordorigin="180,0" coordsize="2328,1248">
                <v:rect id="shape_0" stroked="f" o:allowincell="f" style="position:absolute;left:180;top:0;width:2327;height:124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2415" cy="2987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4090" cy="29641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4240"/>
                          <a:chOff x="0" y="0"/>
                          <a:chExt cx="6054120" cy="2964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050160" cy="29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5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170440"/>
                            <a:ext cx="46116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4pt" coordorigin="0,0" coordsize="9534,4668">
                <v:rect id="shape_0" stroked="f" o:allowincell="f" style="position:absolute;left:6;top:0;width:9527;height:4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7;height:9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6;top:3418;width:725;height:6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0315" cy="652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51.3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0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rew the first version of data entity relationshi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rew the first version of data entity relationship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Keep working on data entity relationship.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Code the first verion of project websi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ata entity relationship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Go back check documents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9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